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приватизац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государственного имущества Ульяновской области з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проекта закона Ульяновской области «Об утверждении отчёта </w:t>
        <w:br/>
        <w:t>о результатах приватизации государственного имущества Ульяновской области з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 экономического развития</w:t>
              <w:br/>
              <w:t xml:space="preserve">и промышленности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.А.Вавилин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29:00Z</dcterms:created>
  <dc:creator>Ju5u</dc:creator>
  <dc:description/>
  <cp:keywords/>
  <dc:language>en-US</dc:language>
  <cp:lastModifiedBy>Фомина Оксана Владимировна</cp:lastModifiedBy>
  <cp:lastPrinted>2021-01-12T15:31:00Z</cp:lastPrinted>
  <dcterms:modified xsi:type="dcterms:W3CDTF">2021-04-12T08:13:00Z</dcterms:modified>
  <cp:revision>4</cp:revision>
  <dc:subject/>
  <dc:title>ПЕРЕЧЕНЬ АКТОВ</dc:title>
</cp:coreProperties>
</file>